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 марта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просительные пред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рабский язык. 5 класс: учебное пособие для общеобразовательных учреждений/ Р.Р.Закиров, Н.Г.Мингазова, И.М.Мухаметзянов.- Казань: Магариф - Вакыт,2011.-128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а урок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ительные предложения» урок 4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: 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я самостоятельной работы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лексические навыки и умения в процессе  самостоятельной работы  над     тем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 зад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ва</w:t>
      </w:r>
      <w:r>
        <w:rPr>
          <w:rFonts w:cs="Times New Roman" w:ascii="Times New Roman" w:hAnsi="Times New Roman"/>
          <w:sz w:val="24"/>
          <w:szCs w:val="24"/>
          <w:lang w:val="ru-RU"/>
        </w:rPr>
        <w:t>ть вопросы, ответить на вопросы собесед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514"/>
        <w:gridCol w:w="212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ополаг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арабского язы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нов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териал, пишут ответы на вопросы или отве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а реч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диалог- расс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диал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закончить те упражнения, которые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- Орг. 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>!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мы с вами научимся задавать вопросы с помощью вопросительных части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مَ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هَل</w:t>
      </w:r>
      <w:r>
        <w:rPr>
          <w:rFonts w:cs="Times New Roman" w:ascii="Times New Roman" w:hAnsi="Times New Roman"/>
          <w:sz w:val="32"/>
          <w:szCs w:val="32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абота с учебником: уровень А - на «3», уровень Б - на «4», уровень С - на 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.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 </w:t>
      </w:r>
      <w:r>
        <w:rPr>
          <w:rFonts w:cs="Times New Roman" w:ascii="Times New Roman" w:hAnsi="Times New Roman"/>
          <w:sz w:val="24"/>
          <w:szCs w:val="24"/>
          <w:lang w:val="ru-RU"/>
        </w:rPr>
        <w:t>Упр.1 стр.87. Прочитайте  вопросы и ответьте по образ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 w:bidi="ar-E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вень  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 «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». Упр.2. стр. 88. Прочитайте и переведите</w:t>
      </w:r>
      <w:r>
        <w:rPr>
          <w:rFonts w:cs="Times New Roman" w:ascii="Times New Roman" w:hAnsi="Times New Roman"/>
          <w:b/>
          <w:sz w:val="32"/>
          <w:szCs w:val="32"/>
          <w:lang w:val="ru-RU" w:bidi="ar-E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bidi="ar-EG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вень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 «5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е задания 2,3 к уроку 48 по рабочей тетрад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tt-RU" w:eastAsia="zh-CN" w:bidi="ar-A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рактика речи.</w:t>
      </w:r>
      <w:r>
        <w:rPr>
          <w:rFonts w:eastAsia="SimSun;宋体" w:cs="Times New Roman" w:ascii="Times New Roman" w:hAnsi="Times New Roman"/>
          <w:sz w:val="24"/>
          <w:szCs w:val="24"/>
          <w:lang w:val="tt-RU" w:eastAsia="zh-CN" w:bidi="ar-SA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ا هَذا؟ هذا قل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تاب، دَفتَر، مكتب،حاسوب، باب،تِلِفون،مِقَص و إلخ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)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ا هَذِه؟ هَذِه حَقيبَة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ِمسَاحَة، صُورَة، ساعة، زَهرة، غُرفة،ورَقة و إلخ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)</w:t>
      </w:r>
      <w:r>
        <w:rPr>
          <w:rFonts w:cs="Times New Roman" w:ascii="Times New Roman" w:hAnsi="Times New Roman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َن هَذا؟ هَذا مُدَرس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ولَد، تِلميذ، طالِب، مُهَندِس، رَجُل، اب و إلخ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)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َن هَذِه؟ هَذهِ مُدَرسة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 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ِنت، تِلميذة، طالِبة، مُهَندِسة، أم،أخت و إلخ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)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ل هَذا قلم؟ لا‘ هذا كتاب</w:t>
      </w:r>
      <w:r>
        <w:rPr>
          <w:rFonts w:cs="Times New Roman" w:ascii="Times New Roman" w:hAnsi="Times New Roman"/>
          <w:sz w:val="32"/>
          <w:szCs w:val="32"/>
          <w:lang w:bidi="ar-EG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ل هذِه سَبورة؟ نَعَم‘هذِه سَبورة</w:t>
      </w:r>
      <w:r>
        <w:rPr>
          <w:rFonts w:cs="Times New Roman" w:ascii="Times New Roman" w:hAnsi="Times New Roman"/>
          <w:sz w:val="32"/>
          <w:szCs w:val="32"/>
          <w:lang w:bidi="ar-EG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осите 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ما هَذا؟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ما هَذِه؟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Что это?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», «Кто это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 xml:space="preserve">مَن هَذا؟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مَن هَذِه؟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?</w:t>
      </w:r>
      <w:r>
        <w:rPr>
          <w:rFonts w:cs="Times New Roman" w:ascii="Times New Roman" w:hAnsi="Times New Roman"/>
          <w:sz w:val="24"/>
          <w:szCs w:val="24"/>
          <w:lang w:val="ru-RU"/>
        </w:rPr>
        <w:t>» используя предложенные слов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ِت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افِذَ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غُر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سَبُّورَ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َي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 جَمَل</w:t>
      </w:r>
      <w:r>
        <w:rPr>
          <w:rFonts w:ascii="Times New Roman" w:hAnsi="Times New Roman" w:cs="Times New Roman"/>
          <w:sz w:val="32"/>
          <w:sz w:val="32"/>
          <w:szCs w:val="32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lang w:val="tt-RU" w:bidi="ar-EG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رَس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اتِ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وَز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ترجِ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عَلِّم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 طالِبة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ведите предложения на арабский язы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Что это? Это - книга. Это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тул. Это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верь. Это - сто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Что это? Это - доска. Это - окно.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о - комната. Это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шкаф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это? Это - студен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то это? Это-учен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Это учитель английского языка? Нет, это учитель русск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Ахмед, араб? Да, Ахмед ара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 сегодня самостоятельно изучили новый материал  на тему «Вопросительные предложения». Довольны ли вы своей оценкой?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Учите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водит итог, анализирует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Индивидуальное домашнее задание. Выполните задание №4 к уроку 48 по рабочей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, кто хочет повысить свою оценку, закончите те упражнения, которые не успели выполнить на урок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БОУ «Татарская гимназия №2 при КФУ» г. Каз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малова Танзиля Фатыховна – учитель высшей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52:00Z</dcterms:created>
  <dc:creator>Admin</dc:creator>
  <dc:description/>
  <cp:keywords/>
  <dc:language>en-US</dc:language>
  <cp:lastModifiedBy>Юрий</cp:lastModifiedBy>
  <cp:lastPrinted>2013-03-11T21:41:00Z</cp:lastPrinted>
  <dcterms:modified xsi:type="dcterms:W3CDTF">2013-03-12T04:13:00Z</dcterms:modified>
  <cp:revision>11</cp:revision>
  <dc:subject/>
  <dc:title/>
</cp:coreProperties>
</file>